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9" w:leader="none"/>
          <w:tab w:val="left" w:pos="7075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Исх.25.04.2018 год №68                                            Главе Соколовской </w:t>
      </w:r>
    </w:p>
    <w:p>
      <w:pPr>
        <w:pStyle w:val="Normal"/>
        <w:tabs>
          <w:tab w:val="clear" w:pos="708"/>
          <w:tab w:val="left" w:pos="549" w:leader="none"/>
          <w:tab w:val="left" w:pos="7075" w:leader="none"/>
        </w:tabs>
        <w:ind w:left="180" w:right="-387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</w:t>
      </w:r>
      <w:r>
        <w:rPr>
          <w:sz w:val="28"/>
          <w:szCs w:val="28"/>
        </w:rPr>
        <w:t>сельской администрации</w:t>
      </w:r>
    </w:p>
    <w:p>
      <w:pPr>
        <w:pStyle w:val="Normal"/>
        <w:tabs>
          <w:tab w:val="clear" w:pos="708"/>
          <w:tab w:val="left" w:pos="654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Кравцову А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Соко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Сокол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Соколовского сельского поселения, а также порядок представления, рассмотрения и утверждения годового отчета об исполнении бюджета Соколовского сельского поселения и его внешняя проверка», утвержденным решением Совета народных депутатов Соколовского сельского поселения от 28.11.2008 г № 115-1(в редакции решения от 11.11.2011г. № 2-74, от 26.10.2012 г. № 2-97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око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окол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Соколовского  сельского Совета народных депутатов от 21.12.2016 года    № 3-90 «О бюджете Соколовского  сельского поселения на 2017 год », </w:t>
      </w:r>
      <w:r>
        <w:rPr>
          <w:color w:val="000000"/>
          <w:sz w:val="28"/>
          <w:szCs w:val="28"/>
        </w:rPr>
        <w:t>по доходам в сумме 404,8 тыс. рублей, по расходам в сумме 404,8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Сокол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090,2 тыс. рублей, по расходам  в сумме  1516,3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7 года, в соответствии с решениями Совета народных депутатов  Соколовского сельского поселения, доходы бюджета увеличены  на 1685,4 тыс. рублей. Наибольшее отклонение от первоначально утвержденных доходных источников сложилось по безвозмездным поступлениям– увеличены на 474,6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096,7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522,8  тыс. рублей, и составили 100,3 %, безвозмездные поступления составили  573,8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309,7 тыс. рублей, или 96,2 % к плановым показателям. Профицит бюджета  составил 787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Соколовского  сельского поселения представлены в таблице(Приложение №1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096,7 тыс. рублей, с увеличением плановых показателей  в сумме 6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05,5 тыс. рублей, или 101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9,3 %. К уровню  2016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43,1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4,4 тыс. рублей, или 100,7 % уточненных бюджетных назначений. Удельный вес в общем объеме доходов составил 0,7 %. К уровню 2016 года по данному показателю  поступления сократились в сумме 0,7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7,7 тыс. рублей, или 109,3 % уточненных бюджетных назначений. Удельный вес в общем объеме доходов составил 0,8 %. К уровню  2016 года по данному показателю  поступления уменьшились на 12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10,3 тыс. рублей, или 100,0 % уточненных бюджетных назначений. Удельный вес в общем объеме доходов составил 0,5%. К уровню  2016 года по данному показателю  поступления увеличились на 7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</w:t>
      </w:r>
      <w:r>
        <w:rPr>
          <w:b/>
          <w:sz w:val="28"/>
          <w:szCs w:val="28"/>
        </w:rPr>
        <w:t xml:space="preserve"> неналоговых доходов </w:t>
      </w:r>
      <w:r>
        <w:rPr>
          <w:sz w:val="28"/>
          <w:szCs w:val="28"/>
        </w:rPr>
        <w:t>составило 100 %.В бюджет сельского поселения поступили доходы от продажи земельных участков в сумме 1073,1 тыс. рублей. Удельный вес в общей структуре расходов составил 51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573,9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40,0 тыс. рублей, или 100,0 %  общего  объема утвержденных назначе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59,2 тыс. рублей, или 10,3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 поступили в сумме 474,6 тыс. рублей,в структуре безвозмездных поступлений составил - 82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меньшился на 864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 Соколовского</w:t>
      </w:r>
      <w:r>
        <w:rPr>
          <w:sz w:val="28"/>
          <w:szCs w:val="28"/>
        </w:rPr>
        <w:t xml:space="preserve"> сельского поселения по расходам за 2017 год  исполнен в объеме </w:t>
      </w:r>
      <w:r>
        <w:rPr>
          <w:color w:val="000000"/>
          <w:sz w:val="28"/>
          <w:szCs w:val="28"/>
        </w:rPr>
        <w:t>1309,7 тыс. рублей, что составляет 99,2 % к уточненному плану. Объем неисполненных назначений составил 52,0 тыс. рублей.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окол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9,9 % (1046,2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5% (59,3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 – коммунальное хозяйство – 12,8 % (167,6 тыс.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46,2 тыс. рублей или 95,4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9,9% от общей суммы расходов за 2017 год. По сравнению с 2016 годом расходы по данному разделу уменьшились на 230,0 тыс. рублей (2016 год – 1276,2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1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35,3 тыс. рублей или 91,5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66,9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138,6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4,5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меньшились на 1,1 тыс. рублей. (2016 год – 60,4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0 «Жилищно- коммунальное хозяйство»бюджетные назначения исполнены в полном объеме -167,6 тыс.рублей. Удельный вес составил 12,8 тыс.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направлению сложились по следующим направления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рганизацию и содержание мест захоронения -167,3 тыс.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чие мероприятия по благоустройству составили – 0,3 тыс.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700 «Молодежная политика и оздоровление детей» </w:t>
      </w:r>
      <w:r>
        <w:rPr>
          <w:sz w:val="28"/>
          <w:szCs w:val="28"/>
        </w:rPr>
        <w:t xml:space="preserve">росходы в 2017 году не производились, при плане 0,6 тыс.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</w:t>
      </w:r>
      <w:r>
        <w:rPr>
          <w:b/>
          <w:sz w:val="28"/>
          <w:szCs w:val="28"/>
        </w:rPr>
        <w:t>0 00 «Социальна политик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36,6 тыс. рублей. Доля расходов по этому разделу составляет 2,8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6 годом расходы по данному разделу увеличились в сумме 1,3 тыс. рублей.(2016 год – 35,3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Сокол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года составила</w:t>
      </w:r>
      <w:r>
        <w:rPr>
          <w:sz w:val="28"/>
          <w:szCs w:val="28"/>
        </w:rPr>
        <w:t xml:space="preserve"> 3790,3 тыс. рублей,  остаток на конец отчетного периода составил 3814,5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- 15,5 тыс. рублей, на конец года 2017 года составила 36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7 дебиторская задолженность составила 136,4 тыс.рублей и на 01.01.2018 года  дебиторская задолженность составила 94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Соколовском сельском поселении  по состоянию на 01.01.2017 года составила 172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– 203,0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9,1 тыс. рублей, на конец отчетного года в сумме 796,1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ласти информационно-коммуникационных технологий за 2017 год составили 43,3 тыс.рублей, в том числе: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доступ к телефонной сети связи общего пользования, предоставление доступа к услугам междугородней связи -13,5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обновление справочно- информационных баз данных -7,5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сети интернет -12,7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и поддержки работоспособности прикладного и системного программного обеспечения -7,2 тыс.рублей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в области информационно –коммуникационных технологий -2,4 тыс.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Соколовского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2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Сокол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096,7 тыс. рублей, или </w:t>
      </w:r>
      <w:r>
        <w:rPr>
          <w:sz w:val="28"/>
          <w:szCs w:val="28"/>
        </w:rPr>
        <w:t>100,3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1522,8  тыс. рублей, и составили 100,3 %, безвозмездные поступления составили  573,9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309,7 тыс. рублей, или 96,2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787,0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Комкова Н.Е</w:t>
      </w:r>
    </w:p>
    <w:p>
      <w:pPr>
        <w:pStyle w:val="Normal"/>
        <w:autoSpaceDE w:val="false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8(848339)2-11-51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49:00Z</dcterms:created>
  <dc:creator>Pre_Installed User</dc:creator>
  <dc:description/>
  <cp:keywords/>
  <dc:language>en-US</dc:language>
  <cp:lastModifiedBy>Admin</cp:lastModifiedBy>
  <cp:lastPrinted>2017-05-04T17:22:00Z</cp:lastPrinted>
  <dcterms:modified xsi:type="dcterms:W3CDTF">2018-05-14T05:26:00Z</dcterms:modified>
  <cp:revision>30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